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____________</w:t>
        <w:tab/>
        <w:tab/>
        <w:t>date  _______________</w:t>
      </w:r>
    </w:p>
    <w:p>
      <w:pPr>
        <w:pStyle w:val="Normal"/>
        <w:rPr/>
      </w:pPr>
      <w:r>
        <w:rPr>
          <w:b/>
        </w:rPr>
        <w:t>TEST</w:t>
      </w:r>
      <w:r>
        <w:rPr/>
        <w:t xml:space="preserve"> on Satire and </w:t>
      </w:r>
      <w:r>
        <w:rPr>
          <w:i/>
        </w:rPr>
        <w:t>The Importance of Being Earnest</w:t>
      </w:r>
      <w:r>
        <w:rPr/>
        <w:tab/>
        <w:tab/>
        <w:t>period  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Background Information:  Answer ten questions for three points each.</w:t>
      </w:r>
    </w:p>
    <w:p>
      <w:pPr>
        <w:pStyle w:val="Normal"/>
        <w:rPr/>
      </w:pPr>
      <w:r>
        <w:rPr/>
        <w:t>___  A. The purpose of satire is to;</w:t>
      </w:r>
    </w:p>
    <w:p>
      <w:pPr>
        <w:pStyle w:val="Normal"/>
        <w:rPr/>
      </w:pPr>
      <w:r>
        <w:rPr/>
        <w:tab/>
        <w:t>1) ridicule politicians</w:t>
        <w:tab/>
        <w:tab/>
        <w:t>2) ridicule social ills</w:t>
        <w:tab/>
        <w:tab/>
        <w:t>3) correct human vice and folly</w:t>
        <w:tab/>
        <w:t>4) change political systems</w:t>
        <w:tab/>
        <w:t>5) change social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B.: Informal or indirect satire is characterized b</w:t>
      </w:r>
    </w:p>
    <w:p>
      <w:pPr>
        <w:pStyle w:val="Normal"/>
        <w:rPr/>
      </w:pPr>
      <w:r>
        <w:rPr/>
        <w:tab/>
        <w:t>1) a story with absurd characters</w:t>
        <w:tab/>
        <w:tab/>
        <w:t>2) first-person narration</w:t>
      </w:r>
    </w:p>
    <w:p>
      <w:pPr>
        <w:pStyle w:val="Normal"/>
        <w:rPr/>
      </w:pPr>
      <w:r>
        <w:rPr/>
        <w:tab/>
        <w:t>3) a list of social ills</w:t>
        <w:tab/>
        <w:tab/>
        <w:tab/>
        <w:tab/>
        <w:t>4) ridicule of recognizable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C. Formal or direct satire is characterized by y:</w:t>
      </w:r>
    </w:p>
    <w:p>
      <w:pPr>
        <w:pStyle w:val="Normal"/>
        <w:ind w:firstLine="720"/>
        <w:rPr/>
      </w:pPr>
      <w:r>
        <w:rPr/>
        <w:t>1) a story with absurd characters</w:t>
        <w:tab/>
        <w:tab/>
        <w:t>2) first-person narration</w:t>
      </w:r>
    </w:p>
    <w:p>
      <w:pPr>
        <w:pStyle w:val="Normal"/>
        <w:rPr/>
      </w:pPr>
      <w:r>
        <w:rPr/>
        <w:tab/>
        <w:t>3) a list of social ills</w:t>
        <w:tab/>
        <w:tab/>
        <w:tab/>
        <w:tab/>
        <w:t>4) ridicule of recognizable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D.: Juvenalian satire is meant to:</w:t>
      </w:r>
    </w:p>
    <w:p>
      <w:pPr>
        <w:pStyle w:val="Normal"/>
        <w:rPr/>
      </w:pPr>
      <w:r>
        <w:rPr/>
        <w:tab/>
        <w:t>1) decry vice and evoke scorn</w:t>
        <w:tab/>
        <w:tab/>
        <w:t>2) show wry amusement at human folly</w:t>
      </w:r>
    </w:p>
    <w:p>
      <w:pPr>
        <w:pStyle w:val="Normal"/>
        <w:rPr/>
      </w:pPr>
      <w:r>
        <w:rPr/>
        <w:tab/>
        <w:t>3) change federal laws or statutes</w:t>
        <w:tab/>
        <w:t>4) expose incorrigible faults, such as a long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E. Horatian satire is meant to </w:t>
      </w:r>
    </w:p>
    <w:p>
      <w:pPr>
        <w:pStyle w:val="Normal"/>
        <w:rPr/>
      </w:pPr>
      <w:r>
        <w:rPr/>
        <w:tab/>
        <w:t>1) decry vice and evoke scorn</w:t>
        <w:tab/>
        <w:tab/>
        <w:t>2) show wry amusement at human folly</w:t>
      </w:r>
    </w:p>
    <w:p>
      <w:pPr>
        <w:pStyle w:val="Normal"/>
        <w:rPr/>
      </w:pPr>
      <w:r>
        <w:rPr/>
        <w:tab/>
        <w:t>3) change federal laws or statutes</w:t>
        <w:tab/>
        <w:t>4) expose incorrigible faults, such as a long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F. Satire should be limited to:</w:t>
      </w:r>
    </w:p>
    <w:p>
      <w:pPr>
        <w:pStyle w:val="Normal"/>
        <w:rPr/>
      </w:pPr>
      <w:r>
        <w:rPr/>
        <w:tab/>
        <w:t>1) essays</w:t>
        <w:tab/>
        <w:t>2) upper classes</w:t>
        <w:tab/>
        <w:t>3) incorrigible faults</w:t>
        <w:tab/>
        <w:tab/>
        <w:t xml:space="preserve">4) corrigible faul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G. Oscar Wilde pokes fun at all of the following social institutions EXCEPT:</w:t>
      </w:r>
    </w:p>
    <w:p>
      <w:pPr>
        <w:pStyle w:val="Normal"/>
        <w:rPr/>
      </w:pPr>
      <w:r>
        <w:rPr/>
        <w:tab/>
        <w:t>1) marriage and courtship</w:t>
        <w:tab/>
        <w:t xml:space="preserve">2) the educational system </w:t>
        <w:tab/>
        <w:t>3) organized religion</w:t>
      </w:r>
    </w:p>
    <w:p>
      <w:pPr>
        <w:pStyle w:val="Normal"/>
        <w:rPr/>
      </w:pPr>
      <w:r>
        <w:rPr/>
        <w:tab/>
        <w:t>4) courts and prisons</w:t>
        <w:tab/>
        <w:tab/>
        <w:t>5) the leisur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H. The title </w:t>
      </w:r>
      <w:r>
        <w:rPr>
          <w:i/>
        </w:rPr>
        <w:t>The Importance of Being Earnest</w:t>
      </w:r>
      <w:r>
        <w:rPr/>
        <w:t xml:space="preserve"> underscores this flaw:</w:t>
      </w:r>
    </w:p>
    <w:p>
      <w:pPr>
        <w:pStyle w:val="Normal"/>
        <w:rPr/>
      </w:pPr>
      <w:r>
        <w:rPr/>
        <w:tab/>
        <w:t>1) hypocrisy in Victorian England</w:t>
        <w:tab/>
        <w:t>2) slander and libel in British society</w:t>
      </w:r>
    </w:p>
    <w:p>
      <w:pPr>
        <w:pStyle w:val="Normal"/>
        <w:rPr/>
      </w:pPr>
      <w:r>
        <w:rPr/>
        <w:tab/>
        <w:t>3) irrelevance of direct address</w:t>
        <w:tab/>
        <w:t>4) sincerity in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I. Jonathan Swift proposed solutions to the problems of the Irish by using this type of satire:</w:t>
      </w:r>
    </w:p>
    <w:p>
      <w:pPr>
        <w:pStyle w:val="Normal"/>
        <w:rPr/>
      </w:pPr>
      <w:r>
        <w:rPr/>
        <w:tab/>
        <w:t>1) Corrigible</w:t>
        <w:tab/>
        <w:t>2) Juvenalian</w:t>
        <w:tab/>
        <w:tab/>
        <w:t>3) Horatian</w:t>
        <w:tab/>
        <w:t>4) Cred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J. Swift's "A Modest Proposal" uses children because they represent:</w:t>
      </w:r>
    </w:p>
    <w:p>
      <w:pPr>
        <w:pStyle w:val="Normal"/>
        <w:rPr/>
      </w:pPr>
      <w:r>
        <w:rPr/>
        <w:tab/>
        <w:t>1) the future</w:t>
        <w:tab/>
        <w:t>2) education</w:t>
        <w:tab/>
        <w:t>3) innocence</w:t>
        <w:tab/>
        <w:t>4) naiv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K. Swift's concerns are based on these problems:</w:t>
      </w:r>
    </w:p>
    <w:p>
      <w:pPr>
        <w:pStyle w:val="Normal"/>
        <w:rPr/>
      </w:pPr>
      <w:r>
        <w:rPr/>
        <w:tab/>
        <w:t>1) religion</w:t>
        <w:tab/>
        <w:t>2) politics</w:t>
        <w:tab/>
        <w:t>3) economics</w:t>
        <w:tab/>
        <w:tab/>
        <w:t>4) education</w:t>
        <w:tab/>
        <w:t>5) medic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 Quotations:  Answer any seven for ten points e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.  "The old-fashioned respect for the young is fast dying out. Whatever influence I ever had over </w:t>
      </w:r>
    </w:p>
    <w:p>
      <w:pPr>
        <w:pStyle w:val="Normal"/>
        <w:ind w:firstLine="720"/>
        <w:rPr/>
      </w:pPr>
      <w:r>
        <w:rPr/>
        <w:t>mamma, I lost at the age of three.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peake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"I'm in love with Cecily, and that is everything. But I must see her before I go, and make </w:t>
      </w:r>
    </w:p>
    <w:p>
      <w:pPr>
        <w:pStyle w:val="Normal"/>
        <w:ind w:firstLine="720"/>
        <w:rPr/>
      </w:pPr>
      <w:r>
        <w:rPr/>
        <w:t>arrangements for another Bunbury.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peake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ituatio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ign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"Divorces are made in heav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"In matters of grave importance, style, not sincerity, is the vital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"Yes. but men often propose for practice. I know my brother Gerald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a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t:</w:t>
      </w:r>
    </w:p>
    <w:p>
      <w:pPr>
        <w:pStyle w:val="Normal"/>
        <w:rPr/>
      </w:pPr>
      <w:r>
        <w:rPr/>
        <w:t xml:space="preserve">F.  "I never travel without my diary. One should always have something sensational to read on the </w:t>
      </w:r>
    </w:p>
    <w:p>
      <w:pPr>
        <w:pStyle w:val="Normal"/>
        <w:ind w:firstLine="720"/>
        <w:rPr/>
      </w:pPr>
      <w:r>
        <w:rPr/>
        <w:t>train.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peake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ituatio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"You have filled my tea with lumps of sugar, and although I asked most distinctly for bread and </w:t>
      </w:r>
    </w:p>
    <w:p>
      <w:pPr>
        <w:pStyle w:val="Normal"/>
        <w:ind w:firstLine="720"/>
        <w:rPr/>
      </w:pPr>
      <w:r>
        <w:rPr/>
        <w:t>butter, you have given me c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a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 "Let no man talk to me of other expedients, such as taxing our absentee landlords at five shilling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ak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"Fifthly, this food would likewise bring great custom to taverns,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ak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 "Those who are more thrifty may flay the carcass..."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05:00Z</dcterms:created>
  <dc:creator>IHS Tattler</dc:creator>
  <dc:description/>
  <dc:language>en-US</dc:language>
  <cp:lastModifiedBy>IHS Tattler</cp:lastModifiedBy>
  <cp:lastPrinted>2002-04-03T10:03:00Z</cp:lastPrinted>
  <dcterms:modified xsi:type="dcterms:W3CDTF">2002-04-03T15:05:00Z</dcterms:modified>
  <cp:revision>2</cp:revision>
  <dc:subject/>
  <dc:title>NAME  _______________________________________</dc:title>
</cp:coreProperties>
</file>